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6378595"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53272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